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pecyfikacja techniczna Analizatora Gazów Resztkowych zawartych w komorze próżniowej o masie nie przekraczającej 100 mu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ator Gazów Resztkowych  oferowany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: od 1 do 100 a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: co najmniej  0.5 a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res ciśnień, przy których analizator ma pracować: 10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-4</w:t>
            </w:r>
            <w:r>
              <w:rPr>
                <w:rFonts w:cs="Tahoma" w:ascii="Tahoma" w:hAnsi="Tahoma"/>
                <w:sz w:val="18"/>
                <w:szCs w:val="18"/>
              </w:rPr>
              <w:t xml:space="preserve"> Torr do 10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-10</w:t>
            </w:r>
            <w:r>
              <w:rPr>
                <w:rFonts w:cs="Tahoma" w:ascii="Tahoma" w:hAnsi="Tahoma"/>
                <w:sz w:val="18"/>
                <w:szCs w:val="18"/>
              </w:rPr>
              <w:t xml:space="preserve"> Tor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eratura wygrzewania: 200 ° 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36 miesie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/>
        <w:t>(*) W kolumnie nr 2 Wykonawca jest obowiązany wskazać parametry, funkcje, wyposażenie, typ, model, markę oferowanego urządze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9:00Z</dcterms:created>
  <dc:creator>Jarek</dc:creator>
  <dc:description/>
  <cp:keywords/>
  <dc:language>en-US</dc:language>
  <cp:lastModifiedBy>Małgorzata Strąk</cp:lastModifiedBy>
  <cp:lastPrinted>2012-03-01T09:25:00Z</cp:lastPrinted>
  <dcterms:modified xsi:type="dcterms:W3CDTF">2012-04-16T09:57:00Z</dcterms:modified>
  <cp:revision>6</cp:revision>
  <dc:subject/>
  <dc:title>Załącznik 1</dc:title>
</cp:coreProperties>
</file>